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ания муниципального этап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10-11</w:t>
      </w:r>
      <w:r>
        <w:rPr>
          <w:rFonts w:cs="Arial" w:ascii="Arial" w:hAnsi="Arial"/>
          <w:b/>
          <w:sz w:val="24"/>
          <w:szCs w:val="24"/>
          <w:u w:val="single"/>
        </w:rPr>
        <w:t>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– 180 мину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Fonts w:cs="Arial" w:ascii="Arial" w:hAnsi="Arial"/>
          <w:b/>
          <w:bCs/>
        </w:rPr>
        <w:t>Задание» предназначен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жюри. Удач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тический рау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1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4.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ределите о каких городах и ученых, исследователях работавших в этих городах, идет речь, основываясь на нижеприведенных данных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пишите в таблице соответствующие диаграммам «роза ветров» города и ученых, исследователей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городу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) Город на левом берегу реки Волги,  является столицей одной из республ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Город является самым восточным городом всего северного полушария с населением больше 100 тыс. человек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lang w:eastAsia="en-US"/>
        </w:rPr>
        <w:t xml:space="preserve">Город - одно из самых холодных мест на Земле, самый холодный город в мире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г) Город находится в часовом поясе, обозначаемом по международному стандарту как UTC+2. Центр западной области, которая имеет «интересное» расположен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ученым, исследователям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Данный ученый работал в университете этого города, в 1747-1755 годы, он разработал и опубликовал свою космогоническую гипотезу происхождения Солнечной системы из первоначальной туманно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Данный ученый, исследовавший ранее Сибирь,  изучал регион (в 1737 -1741 гг), где находится данный город, внес большой вклад в изучение растительного и животного мир, и коренных народов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) Данный ученый является создателем теории химического строения органических веществ, плодотворно работал в университете этого город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Г) Иван Александрович Худяков. Данный ученый был в ссылке в этом городе. Изучал язык, фольклор и этнографию якутов, составил якутско-русский словарь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82"/>
        <w:gridCol w:w="1783"/>
        <w:gridCol w:w="155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им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лет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уч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звание город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379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3.3pt;height:102.75pt" filled="f" o:ole="">
                  <v:imagedata r:id="rId4" o:title=""/>
                </v:shape>
                <o:OLEObject Type="Embed" ProgID="" ShapeID="ole_rId3" DrawAspect="Content" ObjectID="_1731887444" r:id="rId3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7.2pt;height:107.2pt" filled="f" o:ole="">
                  <v:imagedata r:id="rId6" o:title=""/>
                </v:shape>
                <o:OLEObject Type="Embed" ProgID="" ShapeID="ole_rId5" DrawAspect="Content" ObjectID="_597171457" r:id="rId5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1118952217" r:id="rId7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.75pt;height:114.75pt" filled="f" o:ole="">
                  <v:imagedata r:id="rId10" o:title=""/>
                </v:shape>
                <o:OLEObject Type="Embed" ProgID="" ShapeID="ole_rId9" DrawAspect="Content" ObjectID="_143867339" r:id="rId9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913331713" r:id="rId11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15pt;height:107.15pt" filled="f" o:ole="">
                  <v:imagedata r:id="rId14" o:title=""/>
                </v:shape>
                <o:OLEObject Type="Embed" ProgID="" ShapeID="ole_rId13" DrawAspect="Content" ObjectID="_1272239984" r:id="rId13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9.55pt;height:109.55pt" filled="f" o:ole="">
                  <v:imagedata r:id="rId16" o:title=""/>
                </v:shape>
                <o:OLEObject Type="Embed" ProgID="" ShapeID="ole_rId15" DrawAspect="Content" ObjectID="_663287674" r:id="rId15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А.И.Худя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2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.16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краткие характеристики уникальных объектов природы, входящих в рейтинги уникальных природных объектов («Чудеса Росси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рез воды в озере находится на 21 м ниже уровня моря, а его соленость – 370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рупнейшее в Мире бол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Вторая по величине бухта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Одна из крупнейших гипсовых и ледяных пещер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Геологические образования и одноименный национальный природный парк, на берегу реки, имеющей самую большую дельту в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Двуглавая вершина, являющаяся высочайшей точкой горной страны и части с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7. Объект Всемирного природного наследия, в пределах которого располагаются плоскогорье Укок и Телецкое озер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8. Остров, расположенный в двух полушария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Определите, о каких объектах идёт речь в этих описаниях. Расположите их названия в таблице рядом с названиями крупных природных районов (н-р, Восточно-Европейская равнина, горы Юга Сибири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з ниже приведённого списка найдите аналоги этих объектов, и внесите их в таблицу. В последнюю колонку напишите природные районы, где расположены эти аналог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Убсунурская котловина, Шульган-Таш, Белуха, Командорские острова, Западный Кавказ, Куршская коса, Маньпупунёр, Полесь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Уникальный природный 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Объект-а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3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ind w:firstLine="426"/>
        <w:rPr/>
      </w:pPr>
      <w:r>
        <w:rPr/>
        <w:t>Металлургический комплекс  состоит из двух крупных отраслей: чёрной и цветной металлургии. Назовите их общие че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4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бъект Российской Федерации Х имеет общие границы с несколькими другими. Определите Х, основываясь на следующих сведениях о соседях (их названия впишите в правую колонку таблицы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9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Титульный народ - тюркоязычный, верующие его представители - по большей части православны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52525"/>
                <w:shd w:fill="FFFFFF" w:val="clear"/>
              </w:rPr>
              <w:t>Этот субъект является одним из крупнейших в Нечерноземной зоне.</w:t>
            </w:r>
            <w:r>
              <w:rPr>
                <w:rFonts w:cs="Arial" w:ascii="Arial" w:hAnsi="Arial"/>
              </w:rPr>
              <w:t xml:space="preserve"> Здесь в семье ссыльного Гриневского родился будущий писатель Александр Грин, автор «Алых парус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есь крупнейшая река физико-географического региона, в котором находится Х, принимает свой крупнейший правый прит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тульный народ - самый многочисленный из живущих в России народов этой языковой группы алтайской языковой семь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5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8.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2. Найдите на карте высшую точку в лесу со средней высотой деревьев 20 м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3. Рассчитайте магнитный азимут направления  движения от отметки абсолютной высоты 137,2 до родника, с которого берет начало левый приток р. Соть, если магнитное склонение западное 3</w:t>
      </w:r>
      <w:r>
        <w:rPr>
          <w:rFonts w:cs="Arial" w:ascii="Arial" w:hAnsi="Arial"/>
          <w:vertAlign w:val="superscript"/>
        </w:rPr>
        <w:t xml:space="preserve">о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</w:t>
      </w:r>
      <w:r>
        <w:rPr>
          <w:rFonts w:cs="Arial" w:ascii="Arial" w:hAnsi="Arial"/>
        </w:rPr>
        <w:t>расход воды р.Соть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5. Назовите две основные статьи дохода большинства жителей с.Быково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pacing w:val="6"/>
        </w:rPr>
        <w:t>Определите расстояние до Мирцевска от моста грузоподъемностью 8 тонн и длиной 30 м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7. Определите количество деревьев на 1 га (100 м х100 м) в лесу на левом берегу р.Соть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8. Определите разницу высот между точками А и Б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9. Найдите две ошибки на карте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Определите географические координаты высоты 142, 8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34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й тур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– 32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198"/>
        <w:gridCol w:w="1689"/>
        <w:gridCol w:w="709"/>
        <w:gridCol w:w="567"/>
      </w:tblGrid>
      <w:tr>
        <w:trPr/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. Для предотвращения  опустынивания и защиты  от пыльных бурь была создана 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а) Зеленая китайская стена,   б) Великая австралийская стен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) Марокканская стена,            г) Засечная че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 Как называется самый большой водоем полуострова Индокитай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 xml:space="preserve">а) оз. Тонлесап,  б) оз. Ван,  в) оз. Эри,  г) оз. Тон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3. Какая из перечисленных рек полностью расположена в Южном полушарии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а) Конго,  б) Замбези, в) Нил, г) Ниг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Солнечные лучи падают на экватор отвесно. Под каким углом в этот день они падают на поверхность земли в городе Казань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34º,  б) 42º,  в) 56º; г) 60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Arial" w:ascii="Arial" w:hAnsi="Arial"/>
              </w:rPr>
              <w:t>5. Продолжительность периода между датами весеннего и осеннего равноденствия в северном и южном полушариях: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динаковая в обоих полушариях, б) больше в северном полушарии,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ольше в южном полуша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. На сколько максимально может различаться местное время от поясного:</w:t>
              <w:br/>
              <w:t>а) на 1 час, б) на 30 минут,  в) совпада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 г) Австра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8. Какое утверждение  о движении воздушных масс является верным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а) бризы меняют свое направление  дважды в год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в) летом муссоны дуют с океана на материк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) в умеренных широтах господствуют пасс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9. Для какого полуострова Северной Америки характерен жаркий и сухой климат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а) Флорида, б) Калифорния,  в) Юкатан,  г) Лабрад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0. В каком регионе  на месте вырубленных лесов образуются верещатник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Нижнедунайская равнина,      б) Мальт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Малабарский берег,                 г) Северо-Шотландское нагор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предложенных вариантов выберите два верн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5)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1. Выберите федеративное государство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а) Индонезия, б) Мьянма,  в) Афганистан, г) Арген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2. Выберите бывшие колонии Великобрит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игерия,  в) Египет, г) Мадагаскар, б) Ли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3. Выберите страны, имеющие выход к мор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енгрия, б) Румыния, в) Македония, г) Слов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9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Выделите официальные языки Ватика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Итальянский, б) Французский, в) Латинский, г) Англ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5. Выберите страны Арабского Магриб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Ливия, б) Тунис, в) Сомали, г) Кипр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6. Выделите 5 первых - ведущих стран по добыче нефти на 2016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аудовская Аравия, б) ОАЭ, в) США, г) Кувейт, д) Россия,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Мексика, ж) Канада, з) Кита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(0,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Установите соответствие «цветные металлы – центры производст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дь,   б) никель,   в) алюминий, г) оло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овосибирск,  2) Ревда,  3) Орск, 4) Надвоиц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Arial" w:ascii="Arial" w:hAnsi="Arial"/>
              </w:rPr>
              <w:t xml:space="preserve">15. Установите соответствие «материк, часть света) – географическое явление, объект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,   б) Африка,   в) Австралия, г) Аз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оророка, 2) сирокко,  3) узбой,  4) скрэб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6. Установите соответствие «объект – назва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 </w:t>
            </w:r>
            <w:r>
              <w:rPr>
                <w:rFonts w:cs="Arial" w:ascii="Arial" w:hAnsi="Arial"/>
                <w:lang w:eastAsia="en-US"/>
              </w:rPr>
              <w:t>залив</w:t>
            </w:r>
            <w:r>
              <w:rPr>
                <w:rFonts w:cs="Arial" w:ascii="Arial" w:hAnsi="Arial"/>
              </w:rPr>
              <w:t xml:space="preserve">,   б) </w:t>
            </w:r>
            <w:r>
              <w:rPr>
                <w:rFonts w:cs="Arial" w:ascii="Arial" w:hAnsi="Arial"/>
                <w:lang w:eastAsia="en-US"/>
              </w:rPr>
              <w:t>полуостров</w:t>
            </w:r>
            <w:r>
              <w:rPr>
                <w:rFonts w:cs="Arial" w:ascii="Arial" w:hAnsi="Arial"/>
              </w:rPr>
              <w:t xml:space="preserve">,   в) </w:t>
            </w:r>
            <w:r>
              <w:rPr>
                <w:rFonts w:cs="Arial" w:ascii="Arial" w:hAnsi="Arial"/>
                <w:lang w:eastAsia="en-US"/>
              </w:rPr>
              <w:t>река</w:t>
            </w:r>
            <w:r>
              <w:rPr>
                <w:rFonts w:cs="Arial" w:ascii="Arial" w:hAnsi="Arial"/>
              </w:rPr>
              <w:t xml:space="preserve">, г) </w:t>
            </w:r>
            <w:r>
              <w:rPr>
                <w:rFonts w:cs="Arial" w:ascii="Arial" w:hAnsi="Arial"/>
                <w:lang w:eastAsia="en-US"/>
              </w:rPr>
              <w:t xml:space="preserve">нет соответств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eastAsia="en-US"/>
              </w:rPr>
              <w:t xml:space="preserve">Арнемленд, </w:t>
            </w:r>
            <w:r>
              <w:rPr>
                <w:rFonts w:cs="Arial" w:ascii="Arial" w:hAnsi="Arial"/>
              </w:rPr>
              <w:t xml:space="preserve"> 2) </w:t>
            </w:r>
            <w:r>
              <w:rPr>
                <w:rFonts w:cs="Arial" w:ascii="Arial" w:hAnsi="Arial"/>
                <w:lang w:eastAsia="en-US"/>
              </w:rPr>
              <w:t>Байя-Гранде</w:t>
            </w:r>
            <w:r>
              <w:rPr>
                <w:rFonts w:cs="Arial" w:ascii="Arial" w:hAnsi="Arial"/>
              </w:rPr>
              <w:t xml:space="preserve">,  3) </w:t>
            </w:r>
            <w:r>
              <w:rPr>
                <w:rFonts w:cs="Arial" w:ascii="Arial" w:hAnsi="Arial"/>
                <w:lang w:eastAsia="en-US"/>
              </w:rPr>
              <w:t>Араваки</w:t>
            </w:r>
            <w:r>
              <w:rPr>
                <w:rFonts w:cs="Arial" w:ascii="Arial" w:hAnsi="Arial"/>
              </w:rPr>
              <w:t xml:space="preserve">, 4) </w:t>
            </w:r>
            <w:r>
              <w:rPr>
                <w:rFonts w:cs="Arial" w:ascii="Arial" w:hAnsi="Arial"/>
                <w:lang w:eastAsia="en-US"/>
              </w:rPr>
              <w:t>Иравади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7. Установите соответствие «почвы – раст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дзолистые,   б) чернозем,   в) желтоземы, г) красно-жёлтые феррали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окосовая пальма,  2) ковыль,  3) ель, 4) каштан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8. Установите соответствие «субъект РФ - достопримечательнос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пасское–Лутовиново,  б) Троице-Сергиевская Лавр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ижский погост, г) Национальный парк «Русский Севе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Вологодская обл. 2) Респ. Карелия,  3) Московская обл., 4) Орловская обл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9. Установите соответствие «тип электростанции – название электростанци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ЭС,   б) ГеоТЭС,   в) ПЭС, г) АЭ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моленская,  2) Паужетская,  3) Богучанская, 4) Кислогубская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Расположите в верной последовательности природные зоны северного склона Алтая: а) тундры, б) альпийские и субальпийские луга, в) ледники и снежник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елово-пихтовые и кедровые леса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1. Установите соответствие «морской порт РФ – местополож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анино,   б) Диксон,   в) Певек, г) Приморс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алтийское,  2) Восточно - Сибирское,  3) Карское, 4) Татарский пролив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Arial" w:ascii="Arial" w:hAnsi="Arial"/>
              </w:rPr>
              <w:t>22. Установите соответствие «тип предприятия черной металлургии – крупный цент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ездоменная металлургия,   б) металлургия полного цикла,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доменная металлургия, г) передельная металлург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расноярск,  2) Старый Оскол,  3) Тула, 4) Череповец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3. Установите соответствие «государство – остро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Греция,   б) Испания,   в) Португалия, г) Великобрита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адейра,  2) Балеарские,  3) Нормандские, 4) Северные  Спорад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24. Лунными называют горы в ЮАР,  а какое островное государство арабы назвали в честь небесной спутницы?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оморские острова, б) Сейшельские острова, в) Маврикий,  г) Шри-Ла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25. Какое государство Африки не имеет выхода к морю и граничит только с одной стран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ир, б) Лесото, в) Бурунди, г) Уган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6. Заполните пропуски в списке « Крупнейшие городские агломерации» из предложенных городов: Сан- Паулу, Сеул, Манила, Мехико, Дели.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3402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Агломерац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Численность населения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Токи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37,7 млн. че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3,6 млн. чел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Нью - Йорк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,3  млн. 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napToGrid w:val="false"/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, 7 млн.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Мумба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1,9 млн.чел.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Style15"/>
        <w:tabs>
          <w:tab w:val="clear" w:pos="708"/>
          <w:tab w:val="left" w:pos="2934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74" w:before="0" w:after="0"/>
      <w:ind w:hanging="360"/>
      <w:jc w:val="both"/>
    </w:pPr>
    <w:rPr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2:00Z</dcterms:created>
  <dc:creator>Админ</dc:creator>
  <dc:description/>
  <cp:keywords/>
  <dc:language>en-US</dc:language>
  <cp:lastModifiedBy>02</cp:lastModifiedBy>
  <cp:lastPrinted>2016-11-16T10:29:00Z</cp:lastPrinted>
  <dcterms:modified xsi:type="dcterms:W3CDTF">2016-11-16T10:08:00Z</dcterms:modified>
  <cp:revision>10</cp:revision>
  <dc:subject/>
  <dc:title/>
</cp:coreProperties>
</file>